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357896157"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201836627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7790188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153278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